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crash-trace-command 2.0</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2010 FUJITSU LIMITED Author: Lai Jiangshan &lt;laijs@cn.fujitsu.com&gt;</w:t>
      </w:r>
    </w:p>
    <w:p>
      <w:pPr>
        <w:pStyle w:val="Normal"/>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1989, 1991 Free Software Foundation, Inc.</w:t>
      </w:r>
      <w:r>
        <w:rPr>
          <w:rFonts w:cs="Arial" w:ascii="Consolas" w:hAnsi="Consolas"/>
          <w:b/>
          <w:color w:val="333333"/>
          <w:sz w:val="18"/>
          <w:szCs w:val="18"/>
          <w:shd w:fill="FFFFFF" w:val="clear"/>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46:00Z</dcterms:created>
  <dc:creator>Navia</dc:creator>
  <dc:description/>
  <cp:keywords/>
  <dc:language>en-US</dc:language>
  <cp:lastModifiedBy>yanglijin</cp:lastModifiedBy>
  <dcterms:modified xsi:type="dcterms:W3CDTF">2020-03-21T09: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yVOL4SM4HVsxah6aIHBakjocyIMgdja5saQoaoJwb7oJKIq3yO5X7dsNhkLrinF80BqWqa8
hfR5g9TJrMM0JwIonxUUtUyGwzfeRpCbu+DZo1yJvSgpMb5hycPsoBq/u5ixUuFf1RIj+h4+
cY71QGRVJGMleupn8IczNkWkfWDC3vYjxFlyPQXynxGI4eJ1LGIgHlZTtHKoNbpTMwYRy5LB
MmoLee+6vEotWnJ1VP</vt:lpwstr>
  </property>
  <property fmtid="{D5CDD505-2E9C-101B-9397-08002B2CF9AE}" pid="3" name="_2015_ms_pID_7253431">
    <vt:lpwstr>lOu9evLms7kev58Sy/Zcq7Rm3dG8+XLpPE5vLdDsIjiuN0nlbxHnhf
l0/k40w4kfWekGJycN0C9RZMCw/zgJbrR/3gDOdqzFLvZPk5ROIzra1Cz50O5wIQe8lND05u
j6EZivHlx/B1SPJvb91saOMDaRmDyygZEhSGSvOfQMH2HnGrmTzpOHbU7vbvI3p2TEYGhbuL
n5GHeZzgs6kWe3PF5Jf9TpNCKCZyfClG+8ga</vt:lpwstr>
  </property>
  <property fmtid="{D5CDD505-2E9C-101B-9397-08002B2CF9AE}" pid="4" name="_2015_ms_pID_7253431_00">
    <vt:lpwstr>_2015_ms_pID_7253431</vt:lpwstr>
  </property>
  <property fmtid="{D5CDD505-2E9C-101B-9397-08002B2CF9AE}" pid="5" name="_2015_ms_pID_7253432">
    <vt:lpwstr>LaDw0lLWjiv0uJ+3v1oEe+eE4pYzVBjMMQa7
bckclUDCsMuo0M1cVRNXq82gaCRT2G+9yfwEkUWXmZyTwkqCiv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